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1635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E30000"/>
          <w:sz w:val="16"/>
          <w:szCs w:val="16"/>
          <w:lang w:val="en-US" w:eastAsia="en-US"/>
        </w:rPr>
        <w:drawing>
          <wp:inline distT="0" distB="0" distL="0" distR="0">
            <wp:extent cx="2275840" cy="933450"/>
            <wp:effectExtent l="0" t="0" r="0" b="0"/>
            <wp:docPr id="1" name="Рисунок 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b/>
          <w:bCs/>
        </w:rPr>
        <w:t>Взрослые путевки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b/>
          <w:bCs/>
        </w:rPr>
        <w:br/>
      </w:r>
      <w:hyperlink r:id="rId4" w:tgtFrame="_blank">
        <w:r>
          <w:rPr>
            <w:rStyle w:val="InternetLink"/>
            <w:rFonts w:cs="Verdana" w:ascii="Verdana" w:hAnsi="Verdana"/>
            <w:b/>
            <w:bCs/>
            <w:color w:val="E30000"/>
          </w:rPr>
          <w:t>ЛЬГОТНЫЕ ПУТЕВКИ В САНАТОРИЙ ЧЛЕНАМ ПРОФСОЮЗА (Во все санатории «СКО ФНПР «ПРОФКУРОРТ»)</w:t>
        </w:r>
      </w:hyperlink>
      <w:r>
        <w:rPr>
          <w:rFonts w:cs="Verdana" w:ascii="Verdana" w:hAnsi="Verdana"/>
          <w:sz w:val="16"/>
          <w:szCs w:val="16"/>
        </w:rPr>
        <w:br/>
        <w:br/>
        <w:br/>
      </w:r>
      <w:hyperlink r:id="rId5" w:tgtFrame="_blank">
        <w:r>
          <w:rPr>
            <w:rStyle w:val="InternetLink"/>
            <w:rFonts w:cs="Verdana" w:ascii="Verdana" w:hAnsi="Verdana"/>
            <w:b/>
            <w:bCs/>
            <w:color w:val="E30000"/>
            <w:u w:val="none"/>
          </w:rPr>
          <w:t>ОФОРМЛЕНИЕ САНАТОРНЫХ ПУТЕВОК ДЛЯ РАБОТНИКОВ УЧРЕЖДЕНИЯ ОБРАЗОВАНИЯ</w:t>
        </w:r>
      </w:hyperlink>
      <w:r>
        <w:rPr>
          <w:rFonts w:cs="Verdana" w:ascii="Verdana" w:hAnsi="Verdana"/>
          <w:sz w:val="16"/>
          <w:szCs w:val="16"/>
        </w:rPr>
        <w:br/>
        <w:br/>
        <w:t>Приглашаем Вас в санатории профсоюзов Республики Татарстан!</w:t>
        <w:br/>
        <w:br/>
        <w:t>В настоящее время Федерация профсоюзов Республики Татарстан располагает пятью санаториями, в их числе "Васильевский", "Ливадия", "Жемчужина", "Бакирово", "Ижминводы".</w:t>
        <w:br/>
        <w:br/>
        <w:t>Все здравницы имеют прекрасно оснащенные лечебные базы, открытые и закрытые плавательные бассейны, бани и сауны, спортивно-оздоровительные комплексы. Специализация коечного фонда основана, в первую очередь, на характере природных лечебных факторов: тип минеральной воды, вид лечебной грязи, климатические условия.</w:t>
        <w:br/>
        <w:br/>
        <w:t>Так, санаторий "Ижминводы", где в лечении используется минеральная вода "Шифалы-Су", полностью ориентирован на пациентов с заболеваниями желудочно-кишечного тракта.</w:t>
        <w:br/>
        <w:br/>
        <w:t>Санаторий "Бакирово", располагающий высокоэффективной лечебной грязью и бальнеологической сероводородной водой типа "Мацеста", специализирован на лечении пациентов с заболеваниями опорно-двигательного аппароата, кожи, гинекологическими заболеваниями.</w:t>
        <w:br/>
        <w:br/>
        <w:t>Санатории, находящиеся в черте городов Казани ("Ливадия"), Набережных Челнов ("Жемчужина"), пригороде Казани ("Васильевский"), развивают рекреационные виды оздоровительных программ. Существенное место в ряде заболеваний, которые успешно лечатся в здравницах Татарстана, занимают заболевания сердечно-сосудистой системы: эффективно проводится как первичная, так и вторичная профилактика указанной патологии.</w:t>
        <w:br/>
        <w:br/>
        <w:t>На ряду с решением основной задачи - санаторно-курортного обслуживания взрослого населения, здравницы активно сотрудничают с органами здравоохранения, Казанским медицинским университетом и Региональным отделением Фонда социального страхования в выполнении целевой федеральной и республиканской программ оздоровления детей, страдающих различными заболеваниями.</w:t>
        <w:br/>
        <w:br/>
        <w:t>  </w:t>
      </w:r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2522855" cy="202946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</w:rPr>
        <w:t>                                       </w:t>
      </w:r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2522855" cy="20281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6"/>
          <w:szCs w:val="16"/>
        </w:rPr>
        <w:br/>
        <w:br/>
        <w:t>             </w:t>
      </w:r>
      <w:r>
        <w:rPr>
          <w:rFonts w:cs="Verdana" w:ascii="Verdana" w:hAnsi="Verdana"/>
          <w:sz w:val="16"/>
        </w:rPr>
        <w:t> </w:t>
      </w:r>
      <w:hyperlink r:id="rId8" w:tgtFrame="_blank">
        <w:r>
          <w:rPr>
            <w:rStyle w:val="InternetLink"/>
            <w:rFonts w:cs="Verdana" w:ascii="Verdana" w:hAnsi="Verdana"/>
            <w:color w:val="E30000"/>
            <w:sz w:val="16"/>
          </w:rPr>
          <w:t>www.i-m-w.ru </w:t>
        </w:r>
      </w:hyperlink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</w:rPr>
        <w:t>                                                                                                </w:t>
      </w:r>
      <w:r>
        <w:rPr>
          <w:rFonts w:cs="Verdana" w:ascii="Verdana" w:hAnsi="Verdana"/>
          <w:sz w:val="16"/>
        </w:rPr>
        <w:t> </w:t>
      </w:r>
      <w:hyperlink r:id="rId9">
        <w:r>
          <w:rPr>
            <w:rStyle w:val="InternetLink"/>
            <w:rFonts w:cs="Verdana" w:ascii="Verdana" w:hAnsi="Verdana"/>
            <w:color w:val="E30000"/>
            <w:sz w:val="16"/>
          </w:rPr>
          <w:t>www.bakirovo.ru</w:t>
        </w:r>
      </w:hyperlink>
      <w:r>
        <w:rPr>
          <w:rFonts w:cs="Verdana" w:ascii="Verdana" w:hAnsi="Verdana"/>
          <w:sz w:val="16"/>
          <w:szCs w:val="16"/>
        </w:rPr>
        <w:br/>
        <w:br/>
        <w:t>   Гл.врач Анатолий Николаевич Нюхнин                                                         Гл.врач Фаяз Ибрагимович Ибрагимов</w:t>
      </w:r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</w:rPr>
        <w:br/>
        <w:t>   Тел/факс: 8-85549-3-68-02                                                                          Тел/факс 8-85595-9-78-25</w:t>
        <w:br/>
        <w:br/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2522855" cy="20288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6"/>
          <w:szCs w:val="16"/>
        </w:rPr>
        <w:t>                                            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2522855" cy="202692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6"/>
          <w:szCs w:val="16"/>
        </w:rPr>
        <w:br/>
        <w:t>                         </w:t>
        <w:br/>
        <w:t>       </w:t>
      </w:r>
      <w:r>
        <w:rPr>
          <w:rFonts w:cs="Verdana" w:ascii="Verdana" w:hAnsi="Verdana"/>
          <w:sz w:val="16"/>
        </w:rPr>
        <w:t> </w:t>
      </w:r>
      <w:hyperlink r:id="rId12">
        <w:r>
          <w:rPr>
            <w:rStyle w:val="InternetLink"/>
            <w:rFonts w:cs="Verdana" w:ascii="Verdana" w:hAnsi="Verdana"/>
            <w:color w:val="E30000"/>
            <w:sz w:val="16"/>
          </w:rPr>
          <w:t>www.livadiakazan.ru</w:t>
        </w:r>
      </w:hyperlink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</w:rPr>
        <w:t>              </w:t>
      </w:r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</w:rPr>
        <w:br/>
        <w:br/>
        <w:t>   Гл.врач Луиза Григорьевна Макарова                                                          Гл.врач  Юрий Константинович Чумаков        </w:t>
      </w:r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</w:rPr>
        <w:br/>
        <w:t>   Тел/факс 8-843-273-97-33                                                                           Тел/факс 8-84371-6-22-25</w:t>
        <w:br/>
        <w:br/>
        <w:br/>
        <w:br/>
        <w:t>                                                        </w:t>
      </w:r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2695575" cy="15335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6"/>
          <w:szCs w:val="16"/>
        </w:rPr>
        <w:br/>
        <w:br/>
        <w:t>                                                                  </w:t>
      </w:r>
      <w:r>
        <w:rPr>
          <w:rFonts w:cs="Verdana" w:ascii="Verdana" w:hAnsi="Verdana"/>
          <w:sz w:val="16"/>
        </w:rPr>
        <w:t> </w:t>
      </w:r>
      <w:hyperlink r:id="rId14">
        <w:r>
          <w:rPr>
            <w:rStyle w:val="InternetLink"/>
            <w:rFonts w:cs="Verdana" w:ascii="Verdana" w:hAnsi="Verdana"/>
            <w:color w:val="E30000"/>
            <w:sz w:val="16"/>
          </w:rPr>
          <w:t>www.zhemchuzhinka.ru</w:t>
        </w:r>
      </w:hyperlink>
      <w:r>
        <w:rPr>
          <w:rFonts w:cs="Verdana" w:ascii="Verdana" w:hAnsi="Verdana"/>
          <w:sz w:val="16"/>
          <w:szCs w:val="16"/>
        </w:rPr>
        <w:br/>
        <w:br/>
        <w:t>                                                           Гл.врач Айвар Хантимерович Шарипов </w:t>
      </w:r>
      <w:r>
        <w:rPr>
          <w:rFonts w:cs="Verdana" w:ascii="Verdana" w:hAnsi="Verdana"/>
          <w:sz w:val="16"/>
        </w:rPr>
        <w:t> </w:t>
      </w:r>
      <w:r>
        <w:rPr>
          <w:rFonts w:cs="Verdana" w:ascii="Verdana" w:hAnsi="Verdana"/>
          <w:sz w:val="16"/>
          <w:szCs w:val="16"/>
        </w:rPr>
        <w:br/>
        <w:t>                                                           Тел/факс 8-8552-70-99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rortservice.ru/" TargetMode="External"/><Relationship Id="rId4" Type="http://schemas.openxmlformats.org/officeDocument/2006/relationships/hyperlink" Target="http://profkurort.ru/unions/" TargetMode="External"/><Relationship Id="rId5" Type="http://schemas.openxmlformats.org/officeDocument/2006/relationships/hyperlink" Target="http://profcom-priv.ucoz.ru/index/0-49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www.i-m-w.ru/" TargetMode="External"/><Relationship Id="rId9" Type="http://schemas.openxmlformats.org/officeDocument/2006/relationships/hyperlink" Target="http://www.bakirovo.ru/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www.livadiakazan.ru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zhemchuzhinka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44:00Z</dcterms:created>
  <dc:creator>Абдуллина</dc:creator>
  <dc:description/>
  <dc:language>en-US</dc:language>
  <cp:lastModifiedBy>Школа</cp:lastModifiedBy>
  <dcterms:modified xsi:type="dcterms:W3CDTF">2013-11-09T06:44:00Z</dcterms:modified>
  <cp:revision>2</cp:revision>
  <dc:subject/>
  <dc:title/>
</cp:coreProperties>
</file>